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ge">
              <wp:posOffset>4686300</wp:posOffset>
            </wp:positionV>
            <wp:extent cx="6096000" cy="5077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ge">
              <wp:posOffset>685800</wp:posOffset>
            </wp:positionV>
            <wp:extent cx="6096000" cy="4134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800100</wp:posOffset>
                </wp:positionV>
                <wp:extent cx="838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63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ge">
                  <wp:posOffset>4914900</wp:posOffset>
                </wp:positionV>
                <wp:extent cx="838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387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ge">
                  <wp:posOffset>22860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8pt;mso-position-vertical-relative:page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ge">
              <wp:posOffset>228600</wp:posOffset>
            </wp:positionV>
            <wp:extent cx="3233420" cy="51054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4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5372100</wp:posOffset>
            </wp:positionV>
            <wp:extent cx="5390515" cy="50317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6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457200</wp:posOffset>
                </wp:positionV>
                <wp:extent cx="8382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36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ge">
                  <wp:posOffset>5486400</wp:posOffset>
                </wp:positionV>
                <wp:extent cx="8382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432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6:11:00Z</dcterms:created>
  <dc:creator>Reviewer1</dc:creator>
  <dc:description/>
  <cp:keywords/>
  <dc:language>en-US</dc:language>
  <cp:lastModifiedBy>Reviewer1</cp:lastModifiedBy>
  <dcterms:modified xsi:type="dcterms:W3CDTF">2015-05-23T16:30:00Z</dcterms:modified>
  <cp:revision>7</cp:revision>
  <dc:subject/>
  <dc:title/>
</cp:coreProperties>
</file>